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>
          <w:rStyle w:val="Style17"/>
          <w:sz w:val="28"/>
          <w:szCs w:val="28"/>
        </w:rPr>
      </w:pPr>
      <w:r>
        <w:rPr>
          <w:rStyle w:val="Style17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12"/>
          <w:szCs w:val="12"/>
        </w:rPr>
      </w:pPr>
      <w:r>
        <w:rPr/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rFonts w:eastAsia="Calibri" w:cs="Calibri"/>
          <w:color w:val="000000"/>
          <w:sz w:val="28"/>
          <w:szCs w:val="28"/>
        </w:rPr>
        <w:t xml:space="preserve">       </w:t>
      </w:r>
      <w:r>
        <w:rPr>
          <w:rStyle w:val="Style17"/>
          <w:color w:val="000000"/>
          <w:sz w:val="28"/>
          <w:szCs w:val="28"/>
        </w:rPr>
        <w:t>листопада 2025 року №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7"/>
          <w:color w:val="000000"/>
          <w:spacing w:val="-4"/>
          <w:sz w:val="28"/>
          <w:szCs w:val="28"/>
        </w:rPr>
        <w:t xml:space="preserve">ПРОГНОЗНІ ПОКАЗНИКИ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гіонального замовлення на підготовку фахів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 закладах вищої та фахової передвищої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олинської області на 2026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0"/>
          <w:szCs w:val="10"/>
        </w:rPr>
      </w:pPr>
      <w:r>
        <w:rPr>
          <w:rFonts w:cs="Times New Roman" w:ascii="Times New Roman" w:hAnsi="Times New Roman"/>
          <w:spacing w:val="-4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tbl>
      <w:tblPr>
        <w:tblW w:w="15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91"/>
        <w:gridCol w:w="615"/>
        <w:gridCol w:w="6034"/>
        <w:gridCol w:w="2145"/>
        <w:gridCol w:w="1757"/>
        <w:gridCol w:w="1597"/>
      </w:tblGrid>
      <w:tr>
        <w:trPr>
          <w:trHeight w:val="886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зва закладу вищої та фахової передвищої освіти</w:t>
            </w:r>
          </w:p>
        </w:tc>
        <w:tc>
          <w:tcPr>
            <w:tcW w:w="6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світньо-кваліфікаційний рівень (освітній ступінь), спеціальність (спеціалізаці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 прийом / на випуск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Термін навчання 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огнозні показники регіонального замовле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(осіб)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2026 рік</w:t>
            </w:r>
          </w:p>
        </w:tc>
      </w:tr>
      <w:tr>
        <w:trPr>
          <w:trHeight w:val="21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правління освіти і науки обласної державної адміністрації</w:t>
            </w:r>
          </w:p>
        </w:tc>
      </w:tr>
      <w:tr>
        <w:trPr>
          <w:trHeight w:val="141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унальний заклад вищої освіти «Луцький педагогічний коледж»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бакалаврів, усь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81</w:t>
            </w:r>
          </w:p>
        </w:tc>
      </w:tr>
      <w:tr>
        <w:trPr>
          <w:trHeight w:val="19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A2 Дошкільна освіт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2 Дошкільна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34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A3 Початкова освіт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3 Початкова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A3 Початкова освіт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3 Початкова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A4.11 Середня освіта (Фізична культура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A4.11 Середня освіта (Фізична культура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A4.13 Середня освіта (Мистецтво. Музичне мистецтво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 10 мі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8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, у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2 Дошкільна освіт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2 Дошкільна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3 Початкова освіт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3 Початкова  осві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4.11 Середня освіта (Фізична культура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45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4.13 Середня освіта (Мистецтво. Музичне мистецтво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0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.13 Середня освіта (Музичне мистецтво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4.01 Середня освіта (Українська мова і література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A4.021 Середня освіта (Англійська мова та зарубіжна література)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13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F3 Комп'ютерні нау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>/ 1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 Комп’ютерні нау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31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олодимирський педагогічний фаховий коледж імені Агатангела Крим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2 Дошкільна освіта / 012 Дошкільна освіт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2 Дошкільна освіта / 012 Дошкільна освіт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 р.</w:t>
            </w:r>
            <w:r>
              <w:rPr/>
              <w:t>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3 Початкова освіта / 013 Початкова освіт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7</w:t>
            </w:r>
          </w:p>
        </w:tc>
      </w:tr>
      <w:tr>
        <w:trPr>
          <w:trHeight w:val="12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4.10  Середня освіта (Технології)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4.10 Середня освіта (Трудове навчання та технології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А5.39 Професійна освіта (Цифрові технології) 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5.39 Професійна освіта (Цифрові технології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4 Образотворче мистецтво та реставрація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23 Образотворче мистецтво, декоративне мистецтво та реставраці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B13 Бібліотечна, інформаційна та архівна справа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29 Інформаційна, бібліотечна та архівна справ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94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олодимир-Волинськ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H7 Агроінженерія / 208 Агроінженерія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2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H7 Агроінженерія / 208 Агроінженері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3 Електрична інженерія / 141 Електроенергетика, електротехніка та електромеханіка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18 Геодезія та землеустрій / 193 Геодезія та землеустрій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J8 Автомобільний транспорт / 274 Автомобільний транспорт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D6 Секретарська та офісна справ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15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ововолинський електромеханічн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D7 Торгівл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76 Підприємництво та торгівля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F7 Комп'ютерна інженері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3 Комп’ютерна інженерія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9 Прикладна механік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1 Прикладна механік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3 Електрична інженері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3 Електрична інженері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Шацький лісовий фаховий коледж ім. В. В. Сулька</w:t>
            </w:r>
          </w:p>
        </w:tc>
        <w:tc>
          <w:tcPr>
            <w:tcW w:w="12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H4 Лісове господарство / 205 Лісове господарство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H4 Лісове господарство / 205 Лісове господарство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H4 Лісове господарство (Лісозаготівля та первинна обробка деревини) /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H4 Лісове господарство (Лісозаготівля та первинна обробка деревини) /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H4 Лісове господарство (Мисливське господарство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H4 Лісове господарство (Мисливське господарство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D1 Облік і оподаткування (Бухгалтерський облік) /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71 Облік і оподаткування (Бухгалтерський облік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E2 Екологія (Екологія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G14 Деревообробні та меблеві технології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сього (управління освіти і науки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686</w:t>
            </w:r>
          </w:p>
        </w:tc>
      </w:tr>
      <w:tr>
        <w:trPr>
          <w:trHeight w:val="30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Комунальний заклад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бакалаврів, у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I5  Медсестринство (I5.01 Медсестринство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I5  Медсестринство (I5.01 Медсестринство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I5.02 Екстрена медицина) 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I5.02 Екстрена медицина) / 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223.02 Екстрена медицин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, всьо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10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2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Луцький базовий фаховий медичний коледж Комунального закладу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I5  Медсестринство (Лікувальн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I5 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Сестринська справа) 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Ківерців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Лікувальна справа) /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I5  Медсестринство (Лікувальна справа) /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I5  Медсестринство (Сестринська справа) /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183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64</w:t>
            </w:r>
          </w:p>
        </w:tc>
      </w:tr>
      <w:tr>
        <w:trPr>
          <w:trHeight w:val="18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вель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I5  Медсестринство (Лікувальна справа) /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5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5  Медсестринство (Сестринська справа) /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I5  Медсестринство (Сестрин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68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сього (управління охорони здоров’я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57</w:t>
            </w:r>
          </w:p>
        </w:tc>
      </w:tr>
      <w:tr>
        <w:trPr>
          <w:trHeight w:val="7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Волинський фаховий коледж культури і мистецтв іме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І. Ф. Стравін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3 Декоративне мистецтво та ремесла / 023 Образотворче мистецтво, декоративне мистецтво, реставраці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B5 Музичне мистецтво / 025 Музичне мистецтво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1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B6 Перформативні мистецтва 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24 Хореографія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26 Сценічне мистецтво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 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254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сього (управління культури, з питань релігій та національностей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72</w:t>
            </w:r>
          </w:p>
        </w:tc>
      </w:tr>
      <w:tr>
        <w:trPr>
          <w:trHeight w:val="233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eastAsia="ru-RU"/>
              </w:rPr>
              <w:t>Усього регіональне замовленн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  <w:t>1 35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  <w:t>1 015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</w:t>
      </w:r>
    </w:p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sz w:val="14"/>
      </w:rPr>
    </w:pPr>
    <w:r>
      <w:rPr>
        <w:sz w:val="14"/>
      </w:rPr>
    </w:r>
  </w:p>
  <w:p>
    <w:pPr>
      <w:pStyle w:val="Header"/>
      <w:tabs>
        <w:tab w:val="clear" w:pos="4819"/>
        <w:tab w:val="center" w:pos="3261" w:leader="none"/>
        <w:tab w:val="left" w:pos="4820" w:leader="none"/>
        <w:tab w:val="right" w:pos="9639" w:leader="none"/>
      </w:tabs>
      <w:ind w:right="111" w:hanging="0"/>
      <w:jc w:val="right"/>
      <w:rPr>
        <w:lang w:val="uk-UA"/>
      </w:rPr>
    </w:pPr>
    <w:r>
      <w:rPr>
        <w:lang w:val="uk-UA"/>
      </w:rPr>
      <w:tab/>
      <w:t>Продовження обсягів регіонального замовлення у закладах вищої та фахової передвищої освіти</w:t>
    </w:r>
  </w:p>
  <w:tbl>
    <w:tblPr>
      <w:tblW w:w="15868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"/>
      <w:gridCol w:w="3100"/>
      <w:gridCol w:w="6638"/>
      <w:gridCol w:w="2153"/>
      <w:gridCol w:w="1764"/>
      <w:gridCol w:w="1602"/>
    </w:tblGrid>
    <w:tr>
      <w:trPr>
        <w:trHeight w:val="346" w:hRule="atLeast"/>
      </w:trPr>
      <w:tc>
        <w:tcPr>
          <w:tcW w:w="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3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6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2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7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00:00Z</dcterms:created>
  <dc:creator>Федорович</dc:creator>
  <dc:description/>
  <cp:keywords/>
  <dc:language>en-US</dc:language>
  <cp:lastModifiedBy>Пользователь Windows</cp:lastModifiedBy>
  <cp:lastPrinted>2025-11-21T14:14:00Z</cp:lastPrinted>
  <dcterms:modified xsi:type="dcterms:W3CDTF">2025-11-26T09:42:00Z</dcterms:modified>
  <cp:revision>13</cp:revision>
  <dc:subject/>
  <dc:title>Проєкт</dc:title>
</cp:coreProperties>
</file>